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Приложение 2 </w:t>
              <w:br/>
              <w:t xml:space="preserve">к решению Думы города Мегиона  </w:t>
              <w:br/>
              <w:t>от «28» мая 2010 №38</w:t>
            </w:r>
          </w:p>
        </w:tc>
      </w:tr>
    </w:tbl>
    <w:p>
      <w:pPr>
        <w:pStyle w:val="Style15"/>
        <w:spacing w:lineRule="auto" w:line="360"/>
        <w:jc w:val="center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 xml:space="preserve">Уточненный план доходной части </w:t>
      </w:r>
      <w:r>
        <w:rPr>
          <w:rFonts w:cs="Tahoma" w:ascii="Tahoma" w:hAnsi="Tahoma"/>
          <w:b/>
          <w:bCs/>
          <w:color w:val="333333"/>
          <w:sz w:val="18"/>
          <w:szCs w:val="18"/>
        </w:rPr>
        <w:br/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бюджета города  Мегиона на 2010 год</w:t>
      </w:r>
    </w:p>
    <w:tbl>
      <w:tblPr>
        <w:tblW w:w="505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363"/>
        <w:gridCol w:w="4320"/>
        <w:gridCol w:w="1181"/>
        <w:gridCol w:w="1279"/>
        <w:gridCol w:w="1166"/>
      </w:tblGrid>
      <w:tr>
        <w:trPr/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Tahoma" w:ascii="Tahoma" w:hAnsi="Tahoma"/>
                <w:color w:val="333333"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код б/к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№</w:t>
            </w:r>
            <w:r>
              <w:rPr>
                <w:rStyle w:val="StrongEmphasis"/>
                <w:rFonts w:eastAsia="Tahoma"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п/п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Наименование групп, статей, подстатей, кодов экономической классификации доходо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Уточненный план на 2010 год, решением Думы города от 26.04.2010 №2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 xml:space="preserve">сумма изменений 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(+ увеличение,  - уменьшение)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уточненный план на 2010 год 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000 1 00 00000 00 0000 00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I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ДОХОДЫ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924 007,5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924 007,5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2 1 01 02000 01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17 160,5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17 160,5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2 1 05 01000 01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0 729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0 729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2 1 05 02000 02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5 743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5 743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2 1 05 03000 01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Единый сельскохозяйственный  налог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2 1 06 01000 00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 578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 578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2 1 06 04000 02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ранспортный налог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4 074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4 074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2 1 06 06000 00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Земельный налог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 878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 878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00 1 08 00000 01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Госпошлина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 453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8 453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2 1 09 00000 00 0000 1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9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1 11 03040 04 0000 12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0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30 1 11 05010 04 0000 12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1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оходы, получаемые в виде арендной платы за земельные участки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90 50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90 50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30 1 11 05034 04 0000 12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2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округо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1 30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1 30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30 1 11 07014 04 0000 12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3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оходы от перечисления части прибыли, оставшейся после уплаты налогов и иных обязательных платежей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98 1 12 01000 01 0000 12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4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 592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 592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1 13 03040 04 0000 13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5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очие доходы от оказания платных услуг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 50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 50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30 1 14 01040 04 0000 4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6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оходы бюджетов г/о от продажи квартир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3 90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3 90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30 1 14 02030 04 0000 41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7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оходы от реализации имущ-ва, наход.в собст. г/о в части основных средст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 00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1 17 01040 04 0000 18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очие неналоговые доходы бюджетов г/о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30 1 14 06012 04 0000 43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9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 60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 60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00 1 16 00000 00 0000 14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0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9 00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9 00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000 2 00 00000 00 0000 00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II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Безвозмездные поступления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1 646 152,7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53 506,6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1 699 659,3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2 02 01000 04 0000 151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отации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67 194,5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1 057,4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718 251,9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2 02 02000 04 0000 151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убсидии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97 373,3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97 373,3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2 02 03000 04 0000 151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3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убвенции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53 090,3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53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653 543,3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2 02 04000 04 0000 151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4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8 494,6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 986,2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20 480,8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2 07 04000 04 0000 18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0 000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0,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0 010,0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500 3 00 00000 00 0000 000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III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20 208,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-3 368,9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116 839,10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IY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ВСЕГО  ДОХОДО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2 690 368,2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50 137,7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8"/>
                <w:szCs w:val="18"/>
              </w:rPr>
              <w:t>2 740 505,90</w:t>
            </w:r>
          </w:p>
        </w:tc>
      </w:tr>
    </w:tbl>
    <w:p>
      <w:pPr>
        <w:pStyle w:val="Style15"/>
        <w:spacing w:lineRule="auto" w:line="3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Исполняющий обязанности </w:t>
        <w:br/>
        <w:t xml:space="preserve">директора департамента финансов </w:t>
        <w:br/>
        <w:t>Н.А.Мартынюк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10:00Z</dcterms:created>
  <dc:creator>Nateikina</dc:creator>
  <dc:description/>
  <cp:keywords/>
  <dc:language>en-US</dc:language>
  <cp:lastModifiedBy>Nateikina</cp:lastModifiedBy>
  <dcterms:modified xsi:type="dcterms:W3CDTF">2010-06-17T06:11:00Z</dcterms:modified>
  <cp:revision>2</cp:revision>
  <dc:subject/>
  <dc:title/>
</cp:coreProperties>
</file>